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245"/>
        <w:jc w:val="both"/>
        <w:rPr/>
      </w:pPr>
      <w:r>
        <w:rPr>
          <w:rFonts w:cs="Calibri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firstLine="5245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Normal"/>
        <w:spacing w:before="0" w:after="0"/>
        <w:ind w:firstLine="52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атав-Ивановского </w:t>
      </w:r>
    </w:p>
    <w:p>
      <w:pPr>
        <w:pStyle w:val="Normal"/>
        <w:spacing w:before="0" w:after="0"/>
        <w:ind w:firstLine="52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25» сентября 2018  г. №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335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существлении муниципального контроля за предоставлением обязательного экземпляра документов муниципальному учреждению культуры «Муниципальное объединение библиоте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тав-Иванов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об осуществлении муниципального контроля за предоставлением обязательного экземпляра документов  муниципальному учреждению культуры «Муниципальное объединение библиотек Катав-Ивановского муниципального района» (далее - Положение) разработано в соответствии с Федеральным законом  от 29 декабря 1994 года № 77-ФЗ «Об обязательном экземпляре документов»,  Федеральным законом от 06.10.2003 г. № 131-ФЗ «Об общих принципах организации местного самоуправления в Российской Федерации» и устанавливает порядок осуществления муниципального контроля за предоставлением обязательного экземпляра документов Муниципальному учреждению культуры  «Муниципальное объединение библиотек Катав-Ивановского муниципального района» (далее – МУК МОБ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настоящем Положении применяются следующие основные понят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язательный экземпляр – экземпляры документов (выпуски газеты «Авангард»), изготовленных на территории Катав-Ивановского муниципального района или за пределами его территории, по заказу организаций, находящихся в ведении Катав-Ивановского муниципального района, подлежащие безвозмездной передаче производителем документов в МУК МОБ  в  порядке и количестве, установленных Федеральным законом №77-ФЗ от 29 декабря 1994 г. «Об обязательном экземпляре документов»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изводитель документов (далее - производитель) - юридическое лицо независимо от его организационно-правовой формы и формы собственности, включая органы местного самоуправления, производящее, публикующее и распространяющее различные виды краеведческих докумен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аеведческий документ – документ, содержанием или формой связанный с краем; под содержанием краеведческого документа следует понимать только заключённую в нём информацию о крае, под формой – информацию о месте издания, авторской принадлежности, принадлежности к краю других лиц, участвующих  в создании докумен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ель  документов  – МУК МОБ,  наделённое  правом получения, хранения и общественного использования обязательного экземпляра на безвозмездной основ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Цели и задачи муниципального контроля за предоставлением обязательного экземпляра документо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Целью муниципального контроля за предоставлением обязательного экземпляра документов является предупреждение, выявление и пресечение нарушений, совершённых юридическими лицами, предпринимателями и гражданами, установленными законодательством Российской Федер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Задачи  муниципального контроля за предоставлением обязательного экземпляра документов включают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  и  пополнение краеведческого  фонда документов;</w:t>
      </w:r>
    </w:p>
    <w:p>
      <w:pPr>
        <w:pStyle w:val="Normal"/>
        <w:spacing w:lineRule="auto" w:line="240"/>
        <w:ind w:left="708" w:firstLine="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е краеведческого фонда в информационно-                 библиографическом и библиотечном обслуживании пользователей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учета, регистрации и постоянного хранения обязательного               экземпляра документов в МУК МОБ;</w:t>
      </w:r>
    </w:p>
    <w:p>
      <w:pPr>
        <w:pStyle w:val="Normal"/>
        <w:spacing w:lineRule="auto" w:line="240"/>
        <w:ind w:left="708" w:firstLine="4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- создание справочно-библиографического аппарата для использования в                                                    информационных целях.</w:t>
      </w:r>
    </w:p>
    <w:p>
      <w:pPr>
        <w:pStyle w:val="Normal"/>
        <w:spacing w:lineRule="auto" w:line="240"/>
        <w:ind w:left="708" w:firstLine="4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Виды документов, входящих в состав обязательного экземпляр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став обязательного экземпляра входят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ициальные документы, публикуемые от имени органов местного самоуправления, носящие нормативный, организационно-распорядительный или информационный характер и содержащие информа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рмативные правовые акты Собрания депутатов Катав-Ивановского муниципального района, Администрации Катав-Ивановского муниципального района, подлежащие обязательному официальному опубликованию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атистическая и сводная информация о нормотворческой и управленческой деятельности органов местного самоуправления, в том числе: концепции социально-экономического развития района, программы (целевые, комплексные) развития различных направлений жизнедеятельности района, отчеты об их исполнен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ация об итогах выборов, отчёты выборных должностных лиц по реализации программ и наказов избират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содержащие справочную информацию о структуре и порядке работы органов местного самоуправ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Документы, изготовленные производителями на территории Катав-Ивановского муниципального района и по содержанию соответствующие понятию краеведческого документа, в том числе содержащие обобщенную или статистическую информацию о состоянии экологии, здравоохранения, санитарии, демографии, образования, культуры, а также о состоянии преступно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Настоящее Положение не распространяется на следующие виды документов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документы, имеющие секретный, конфиденциальный и личный характер, другие документы ограниченного доступа  в соответствии с законодательством Российской Федерации, нормативными правовыми актами Катав-Ивановского муниципального район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рхивные документы, делопроизводственные и иные документы единичного изготовления (нетиражные), за исключением официальных материалов органов местного самоуправления: управленческая и техническая документация (формуляры, инструкции по эксплуатации, бланочная продукция) и материалы, не подлежащие государственной регистрации и учету и не представляющие общественной ценност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нные документы, содержащие программные продукты для электронных вычислительных машин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изготовленные на территории Катав-Ивановского муниципального района полиграфическими и другими издающими организациями и учреждениями, но по содержанию не соответствующие понятию краеведческого документ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Обязанности и права производителей документ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роизводители обязаны безвозмездно передавать (доставлять, рассылать) МУК МОБ обязательный экземпляр документов, повреждённый обязательный экземпляр документов по запросу МУК МОБ заменяется производителем документа в месячный сро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роизводители документов относят затраты на подготовку, публикацию (выпуск) и рассылку (передачу, доставку) обязательного экземпляра документов на себестоимость документов, входящих в состав обязательного экземпляра документо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олная и своевременная передача обязательного экземпляра гарантирует производителям документа  следующие прав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едение информации об обязательных экземплярах до жителей города и обеспечение широкой общественной доступности докумен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сплатное предоставление по их запросам фактографических и статистических данных, касающихся их продук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Обязательный экземпляр, состоящий из комбинированных документов, должен передаваться МУК МОБ единым комплектом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ава и обязанности получателей обязательного экземпляр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олучателем является МУК МОБ, наделённое правом получения, хранения и общественного использования обязательного экземпляра документо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Дефектные обязательные экземпляры по требованию МУК МОБ заменяются производителем в месячный срок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5.3. На получателя возлагаются следующие обязан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учета, обеспечение сохранности и использования, отбор получаемых от производителей видов документов и их распределение с учетом критерия уникальности документ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ирование потребителей о новых поступлениях обязательного экземпля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упности и возможности использования обязательного экземпляра пользовател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ключение библиографической информации об обязательных экземплярах в справочно-библиографический аппара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>. Муниципальный контроль за доставкой обязательного экземпляра документов получателями документов возлагается на МУК МОБ и осуществляется в форме проверок (плановых, внеплановых) при взаимодействии с органами прокуратуры, а также с территориальным органом федеральной службы по надзору в сфере связи, информационных технологий и массовых коммуникаций по Челябинской области в порядке и с соблюдением административных процеду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>7. Порядок передачи обязательного экземпляра производителям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Производитель передает обязательный экземпляр на основании устной или письменной договоренности с МУК МОБ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Сроки передачи обязательных экземпляров согласовываются с                       МУК МОБ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За несвоевременную и неполную доставку обязательного экземпляра производители несут ответственность в соответствии с законодательством Российской федерации об административных правонарушения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Копирование обязательного экземпляра в целях библиотечно-  информационного обслуживания физических и юридических лиц осуществляется с соблюдением требований законодательства Российской Федерации об   авторском праве и смежных правах, иных норм, охраняющих интеллектуальную собствен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тав-Ивановского муниципального района                                Е.Ю.Киршин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40:00Z</dcterms:created>
  <dc:creator>Nadja</dc:creator>
  <dc:description/>
  <cp:keywords/>
  <dc:language>en-US</dc:language>
  <cp:lastModifiedBy>User</cp:lastModifiedBy>
  <cp:lastPrinted>2018-09-27T11:07:00Z</cp:lastPrinted>
  <dcterms:modified xsi:type="dcterms:W3CDTF">2018-09-27T05:07:00Z</dcterms:modified>
  <cp:revision>3</cp:revision>
  <dc:subject/>
  <dc:title/>
</cp:coreProperties>
</file>